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Выполнение работ по профессии 23369 "Кассир"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7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бочая программа профессионального модуля ПМ.03 «</w:t>
      </w:r>
      <w:r>
        <w:rPr>
          <w:sz w:val="28"/>
          <w:szCs w:val="28"/>
        </w:rPr>
        <w:t>Выполнение работ по профессии 23369 «Кассир»</w:t>
      </w:r>
      <w:r>
        <w:rPr>
          <w:sz w:val="28"/>
        </w:rPr>
        <w:t>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left="102" w:right="55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 xml:space="preserve">Контроль и оценка результатов освоения профессионального модуля 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Выполнение работ по профессии 23369 «Касс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чая программа профессионального модуля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ПМ.03 Выполнение работ по профессии 23369 «Кассир» и соответствующих профессиональных компетенций (ПК):</w:t>
      </w:r>
    </w:p>
    <w:p>
      <w:pPr>
        <w:pStyle w:val="Normal"/>
        <w:spacing w:before="70" w:after="0"/>
        <w:ind w:left="119" w:right="61"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ar-SA"/>
        </w:rPr>
        <w:t xml:space="preserve">Рабочая программа профессионального модуля </w:t>
      </w:r>
      <w:r>
        <w:rPr>
          <w:sz w:val="27"/>
          <w:szCs w:val="27"/>
        </w:rPr>
        <w:t xml:space="preserve">ПМ.03 «Выполнение работ по профессии 23369 «Кассир»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Экономика и управление</w:t>
      </w:r>
      <w:r>
        <w:rPr>
          <w:b/>
          <w:sz w:val="27"/>
          <w:szCs w:val="27"/>
        </w:rPr>
        <w:t>»,</w:t>
      </w:r>
      <w:r>
        <w:rPr>
          <w:sz w:val="27"/>
          <w:szCs w:val="27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7"/>
          <w:szCs w:val="27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7"/>
          <w:szCs w:val="27"/>
        </w:rPr>
        <w:t>25.02.2025</w:t>
      </w:r>
      <w:r>
        <w:rPr>
          <w:spacing w:val="-4"/>
          <w:sz w:val="27"/>
          <w:szCs w:val="27"/>
        </w:rPr>
        <w:t xml:space="preserve"> года.</w:t>
      </w:r>
    </w:p>
    <w:p>
      <w:pPr>
        <w:pStyle w:val="Normal"/>
        <w:spacing w:before="70" w:after="0"/>
        <w:ind w:left="119" w:right="61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чая программа предназначена для студентов очной формы обуч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58"/>
        </w:numPr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фессиональный модуль входит в профессиональный цикл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4 семестре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Обучение данному профессиональному модулю включает в себя изучение следующего междисциплинарного курса: МДК. 03.01 «Выполнение работ по профессии 23369 «Кассир»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воение профессионального модуля предусматривает проведение учебной практи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 модуля: освоение вида деятельности «Выполнение работ по профессии 23369 «Кассир»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освоения профессионального модуля соотносятся с планируемыми результатами освоения образовательной программы.</w:t>
      </w:r>
    </w:p>
    <w:p>
      <w:pPr>
        <w:pStyle w:val="Normal"/>
        <w:spacing w:before="0" w:after="120"/>
        <w:ind w:firstLine="709"/>
        <w:rPr>
          <w:sz w:val="27"/>
          <w:szCs w:val="27"/>
        </w:rPr>
      </w:pPr>
      <w:r>
        <w:rPr>
          <w:sz w:val="27"/>
          <w:szCs w:val="27"/>
        </w:rPr>
        <w:t>В результате освоения профессионального модуля обучающийся должен: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567" w:top="623" w:footer="0" w:bottom="567"/>
          <w:pgNumType w:start="2"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4819"/>
        <w:gridCol w:w="38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Код и наименование ОК, 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Зна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Владеть навыками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/>
              <w:numPr>
                <w:ilvl w:val="0"/>
                <w:numId w:val="7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емы структурирования информации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жизнеспособность проектной идеи, составлят план про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а разработки презентации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/>
            </w:pPr>
            <w:r>
              <w:rPr>
                <w:spacing w:val="-4"/>
                <w:sz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  <w:sz w:val="24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z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сихологические особенности личност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роявлять толерантность в рабочем коллектив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остроения устных сообщени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обенности произношения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чтения текстов профессиональной направл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К 1.1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исправлять ошибки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омпьютерные программы для ведения бухгалтерского учет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работы в информационных и справочно-правовых систем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исправления ошибок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бязательные реквизиты первичного учетного документа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проведения проверки перв</w:t>
            </w:r>
            <w:r>
              <w:rPr>
                <w:sz w:val="24"/>
                <w:szCs w:val="24"/>
              </w:rPr>
              <w:t>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авила заполнения отчета кассира в бухгалтер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ение (оформление)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ием первичных учетных документов о фактах хозяйственной жизни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рка первичных учетных документов в отношении формы, полноты оформления, реквизитов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ение на основе первичных учетных документов свод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первичных учетных документов для передачи в архи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sz w:val="24"/>
                <w:szCs w:val="24"/>
              </w:rPr>
              <w:t>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информационных и справочно-правовых системах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исправл</w:t>
            </w:r>
            <w:r>
              <w:rPr>
                <w:sz w:val="24"/>
                <w:szCs w:val="24"/>
              </w:rPr>
              <w:t>ение</w:t>
            </w:r>
            <w:r>
              <w:rPr>
                <w:rFonts w:eastAsia="Calibri"/>
                <w:sz w:val="24"/>
                <w:szCs w:val="24"/>
              </w:rPr>
              <w:t xml:space="preserve"> ошиб</w:t>
            </w:r>
            <w:r>
              <w:rPr>
                <w:sz w:val="24"/>
                <w:szCs w:val="24"/>
              </w:rPr>
              <w:t>ок</w:t>
            </w:r>
            <w:r>
              <w:rPr>
                <w:rFonts w:eastAsia="Calibri"/>
                <w:sz w:val="24"/>
                <w:szCs w:val="24"/>
              </w:rPr>
              <w:t xml:space="preserve"> в пер</w:t>
            </w:r>
            <w:r>
              <w:rPr>
                <w:sz w:val="24"/>
                <w:szCs w:val="24"/>
              </w:rPr>
              <w:t>вичных бухгалтерских документ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К 1.2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бухгалтерского учета организации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проводить учет кассовых операций, денежны</w:t>
            </w:r>
            <w:r>
              <w:rPr>
                <w:sz w:val="24"/>
                <w:szCs w:val="24"/>
              </w:rPr>
              <w:t>х документов и переводов в пути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учитывать особенности учета кассовых операций в иностранной валю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3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т кассовых операций, денежных документов и переводов в пути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кассовых операций в иностранной валюте и операций по валютным счет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К 2.1.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снове рабочего плана счетов бухгалтерского уч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, и порядок проведения инвентаризации различных объектов бухгалтерского учет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оформления сличительных ведомостей, инвентаризационных описей, актов инвентаризаци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тражения в учете результатов инвентар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анными для проведения инвентаризации активов экономического субъекта в соответствии с учетной политикой экономического субъект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результатов инвентаризации с данными регистров бухгалтерского учета и составление сличительных ведомостей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я в учете результатов инвентаризации и урегулирования инвентаризационных разниц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начислению и перечислению налогов 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боров в бюджеты различных уровней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овать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характеристик современной контрольно-кассовой техник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, предъявляемые к ККТ, используемой организациями и ИП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 ККТ при осуществлении наличных денежных расчетов и расчетов с использованием платежных карт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формлять платежные документы для перечисления налогов и сборов в бюджет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тролировать их прохождение по расчетно-кассовым банковским операциям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ять сомнительные и неплатежеспособные денежные знак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ливать денежную наличность  к сдаче инкассато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</w:t>
            </w:r>
            <w:r>
              <w:rPr>
                <w:sz w:val="24"/>
                <w:szCs w:val="24"/>
                <w:lang w:val="en-US" w:eastAsia="en-US"/>
              </w:rPr>
              <w:t>изъятия из кассы ветхих купюр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и денежной наличности  к сдаче инкассато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</w:t>
            </w:r>
            <w:r>
              <w:rPr>
                <w:bCs/>
                <w:sz w:val="24"/>
                <w:szCs w:val="24"/>
              </w:rPr>
              <w:t>сомнительными и неплатежеспособными денежными знаками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567" w:gutter="0" w:header="567" w:top="1134" w:footer="0" w:bottom="567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.4 Практическая подготовка при реализации профессионального модуля путем проведения практических и лабораторных заняти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3.01. «Выполнение работ по профессии 23369 «Кассир»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 Правила организации наличного и безналичного денежного </w:t>
            </w:r>
            <w:r>
              <w:rPr>
                <w:b/>
                <w:sz w:val="24"/>
                <w:szCs w:val="24"/>
                <w:lang w:val="en-US" w:eastAsia="en-US"/>
              </w:rPr>
              <w:t>обращения  в Российской Федерации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 xml:space="preserve">Практическое занятие № 1 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  <w:r>
              <w:rPr>
                <w:sz w:val="24"/>
                <w:szCs w:val="24"/>
                <w:lang w:val="en-US" w:eastAsia="en-US"/>
              </w:rPr>
              <w:t>, регламентирующими порядкок ведения кассовых операций в РФ. Изучение изменений в учете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 </w:t>
            </w:r>
            <w:r>
              <w:rPr>
                <w:sz w:val="24"/>
                <w:szCs w:val="24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2 Организация кассовой работы экономического субъек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 № 3 «</w:t>
            </w:r>
            <w:r>
              <w:rPr>
                <w:sz w:val="24"/>
                <w:szCs w:val="24"/>
                <w:lang w:val="en-US" w:eastAsia="en-US"/>
              </w:rPr>
              <w:t>Порядок установления и расчет лимита кассы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ой книг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ое занятие № 7 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ъявления на взнос наличным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выдаче денежных средств в подотчет, в том числе на командировочные расх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Сдача денежной наличности в банк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ение операций с пластиковыми картам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шение задач по учету денежных документов и бланков строгой отчетнос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5 Решение задач по учету операций в иностранной валюте, учету расчетов переводов в пу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6 Работа в 1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 </w:t>
            </w:r>
            <w:r>
              <w:rPr>
                <w:b/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7 </w:t>
            </w:r>
            <w:r>
              <w:rPr>
                <w:sz w:val="24"/>
                <w:szCs w:val="24"/>
                <w:lang w:val="en-US" w:eastAsia="en-US"/>
              </w:rPr>
              <w:t>Определение признаков подлинности и платежности денежных зна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8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изъятию из кассы ветхих купюр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подготовке денежной наличности  к сдаче инкассатор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9 </w:t>
            </w:r>
            <w:r>
              <w:rPr>
                <w:bCs/>
                <w:sz w:val="24"/>
                <w:szCs w:val="24"/>
              </w:rPr>
              <w:t>Решение задач по отражению в учете операций при выявлении сомнительных и неплатежеспособных денежных зн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рганизация работы на контрольно-кассовых машинах (ККМ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в учете приобретения ККТ с различной стоимостью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№ 21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Ознакомление  с инструкцией по работе на кассовом аппарате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Инвентаризации ценностей и проверка организации кассовой работ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3 </w:t>
            </w:r>
            <w:r>
              <w:rPr>
                <w:bCs/>
                <w:sz w:val="24"/>
                <w:szCs w:val="24"/>
              </w:rPr>
              <w:t>Решение практических ситуационных задач по подготовке документов к ревизии кассы и результатам инвентаризации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4 «</w:t>
            </w:r>
            <w:r>
              <w:rPr>
                <w:sz w:val="24"/>
                <w:szCs w:val="24"/>
                <w:lang w:val="en-US" w:eastAsia="en-US"/>
              </w:rPr>
              <w:t>Заполнение документов и проведение ревизии кассы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 «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: виды ответственности за нарушение кассовой дисциплины»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8"/>
        </w:numPr>
        <w:ind w:lef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ПРОФЕССИОНАЛЬНОГО МОДУЛЯ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28"/>
          <w:szCs w:val="24"/>
        </w:rPr>
        <w:t>2.1. Объем профессионального модуля и виды учебной работ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941"/>
      </w:tblGrid>
      <w:tr>
        <w:trPr>
          <w:trHeight w:val="460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бная практи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ПМ 03 - квалификационный экзамен – </w:t>
            </w:r>
            <w:r>
              <w:rPr>
                <w:iCs/>
                <w:sz w:val="24"/>
                <w:szCs w:val="24"/>
              </w:rPr>
              <w:t>в 4 семестре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МДК 03.01 – дифференцированный зачет   – </w:t>
            </w:r>
            <w:r>
              <w:rPr>
                <w:iCs/>
                <w:sz w:val="24"/>
                <w:szCs w:val="24"/>
              </w:rPr>
              <w:t>в 4 семестре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о учебной практике  – зачет  – </w:t>
            </w:r>
            <w:r>
              <w:rPr>
                <w:iCs/>
                <w:sz w:val="24"/>
                <w:szCs w:val="24"/>
              </w:rPr>
              <w:t>в 4 семестр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567" w:top="623" w:footer="0" w:bottom="567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.2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529"/>
        <w:gridCol w:w="1338"/>
        <w:gridCol w:w="930"/>
        <w:gridCol w:w="1472"/>
        <w:gridCol w:w="1272"/>
        <w:gridCol w:w="955"/>
        <w:gridCol w:w="6"/>
        <w:gridCol w:w="989"/>
        <w:gridCol w:w="25"/>
        <w:gridCol w:w="1483"/>
        <w:gridCol w:w="983"/>
        <w:gridCol w:w="1002"/>
        <w:gridCol w:w="1093"/>
      </w:tblGrid>
      <w:tr>
        <w:trPr>
          <w:trHeight w:val="35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рный объем нагрузки, час.</w:t>
            </w:r>
          </w:p>
        </w:tc>
        <w:tc>
          <w:tcPr>
            <w:tcW w:w="10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МДК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ифференцированный зачет по МД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, уро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ых работ (проектов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ДК. 03.01 «Выполнение работ по профессии 23369 «Кассир»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3 Тематический план и содержание профессионального модуля МДК. 03.01 «Выполнение работ по профессии 23369 «Касси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930"/>
        <w:gridCol w:w="1276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 а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 Правила организации наличного  и безналичного денежного </w:t>
            </w:r>
            <w:r>
              <w:rPr>
                <w:b/>
                <w:sz w:val="24"/>
                <w:szCs w:val="24"/>
                <w:lang w:val="en-US" w:eastAsia="en-US"/>
              </w:rPr>
              <w:t>обращения  в Российской Федерац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69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авила организации наличного денежного и безналичного обращения в Российской Федерации: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>Ознакомление с нормативно-правовой базой, регламентирующей организацию наличного и безналичного денежного обращения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наличного и безналичного денежного обращения.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Источники поступлений и направлений выдач наличных и безналичных денег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осуществления наличных и безналичных расчетов в соответствии с законодательством Российской Федерации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материальной ответственности кассира. Документальное оформление материальной ответственности кассира. Права и обязанности работодателя и касс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/>
            </w:pPr>
            <w:r>
              <w:rPr>
                <w:sz w:val="24"/>
                <w:szCs w:val="24"/>
              </w:rPr>
              <w:t xml:space="preserve">Практическое занятие № 1 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  <w:r>
              <w:rPr>
                <w:sz w:val="24"/>
                <w:szCs w:val="24"/>
                <w:lang w:val="en-US" w:eastAsia="en-US"/>
              </w:rPr>
              <w:t>, регламентирующими порядкок ведения кассовых операций в РФ. Изучение изменений в учете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 </w:t>
            </w:r>
            <w:r>
              <w:rPr>
                <w:sz w:val="24"/>
                <w:szCs w:val="24"/>
                <w:lang w:val="en-US" w:eastAsia="en-US"/>
              </w:rPr>
              <w:t>Ознакомление с должностной инструкцией кассира. Составление  договора о материальной ответственност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2 Организация кассовой работы экономического субъекта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rPr/>
            </w:pPr>
            <w:r>
              <w:rPr>
                <w:sz w:val="24"/>
                <w:szCs w:val="24"/>
                <w:lang w:val="en-US" w:eastAsia="en-US"/>
              </w:rPr>
              <w:t>Организация кассовой работы экономического субъект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лимита кассы, его расчет.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а денежной наличности в кассу организаци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дачи денежной наличности из кассы организации.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ация по оформлению наличного обращения. Порядок заполнения расходного и приходного кассового ордера, платежной ведомости, расчетно-платежной ведомости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заполнения объявления на взнос наличными и денежной чековой книжки Составление кассовой отчетности и регистров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Отражение на счетах кассовых операций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порядок работы с корпоративными картами, их понятие и учет операций по ним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енежных документов, их вид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Операции с денежными документами, бланками строгой отчетности и их учет 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счетно-кассовые операции в иностранной валюте</w:t>
            </w:r>
            <w:r>
              <w:rPr>
                <w:sz w:val="24"/>
                <w:szCs w:val="24"/>
              </w:rPr>
              <w:t xml:space="preserve"> и их учет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ы в пути и их учет</w:t>
            </w:r>
          </w:p>
          <w:p>
            <w:pPr>
              <w:pStyle w:val="Normal"/>
              <w:tabs>
                <w:tab w:val="clear" w:pos="720"/>
                <w:tab w:val="left" w:pos="24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установления и расчет лимита кассы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получению и выдаче наличн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ой книг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денежного чека на получение наличых денег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ктическое занятие № 7 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ъявления на взнос наличными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кассовых операций по выдаче денежных средств в подотчет, в том числе на командировочные расходы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9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на счетах кассовых операций с заполнением первичных документов, кассовой книги и регистров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операций по выдаче заработной платы наличными деньгами»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 «Сдача денежной наличности в банк»</w:t>
            </w:r>
          </w:p>
          <w:p>
            <w:pPr>
              <w:pStyle w:val="Style24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уществление операций с пластиковыми картам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4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шение задач по учету денежных документов и бланков строгой отчетност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5 Решение задач по учету операций в иностранной валюте, учету расчетов переводов в пу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актическое занятие № 16 Работа в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44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 </w:t>
            </w:r>
            <w:r>
              <w:rPr>
                <w:b/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 денежных знаков российской валюты  и других государств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4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</w:p>
          <w:p>
            <w:pPr>
              <w:pStyle w:val="Normal"/>
              <w:ind w:firstLine="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7 </w:t>
            </w:r>
            <w:r>
              <w:rPr>
                <w:sz w:val="24"/>
                <w:szCs w:val="24"/>
                <w:lang w:val="en-US" w:eastAsia="en-US"/>
              </w:rPr>
              <w:t>Определение признаков подлинности и платежности денежных знак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№ 18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изъятию из кассы ветхих купюр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Решение ситуационных задач по подготовке денежной наличности  к сдаче инкассатор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19 </w:t>
            </w:r>
            <w:r>
              <w:rPr>
                <w:bCs/>
                <w:sz w:val="24"/>
                <w:szCs w:val="24"/>
              </w:rPr>
              <w:t xml:space="preserve">Решение задач по отражению в учете операций при выявлении сомнительных и неплатежеспособных денежных зна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Организация работы на контрольно-кассовых машинах (ККМ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 работы на контрольно -кассовых машинах (ККМ).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и проработка 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в бухгалтерской справочной системе «Консультант+»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Характеристика современной контрольно-кассовой техники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ККТ, используемой организациями и ИП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 контрольно-кассовых машинах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Normal"/>
              <w:tabs>
                <w:tab w:val="clear" w:pos="720"/>
                <w:tab w:val="left" w:pos="366" w:leader="none"/>
              </w:tabs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эксплуатации ККТ и применения при осуществлении наличных денежных расчетов (расчетов с использованием платежных карт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ражение в учете приобретения ККТ с различной стоимостью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актическое занятие № 21 </w:t>
            </w:r>
            <w:r>
              <w:rPr>
                <w:rStyle w:val="11"/>
                <w:b w:val="false"/>
                <w:sz w:val="24"/>
                <w:szCs w:val="24"/>
                <w:lang w:val="en-US" w:eastAsia="en-US"/>
              </w:rPr>
              <w:t>Ознакомление  с инструкцией по работе на кассовом аппарате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ое занятие № 22 Решение ситуационных задач по работе с К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Инвентаризация ценностей и проверка организации кассовой работы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евизия ценностей и проверка организации кассовой работы: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ревизии кассы, учет и документальное оформление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соблюдением кассовой дисциплины.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ость за нарушение кассовой дисциплины</w:t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ме (тестовое зад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Практическое занятие № 23 </w:t>
            </w:r>
            <w:r>
              <w:rPr>
                <w:bCs/>
                <w:sz w:val="24"/>
                <w:szCs w:val="24"/>
              </w:rPr>
              <w:t>Решение практических ситуационных задач по подготовке документов к ревизии кассы и результатам инвентаризации кассовых операц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4 «</w:t>
            </w:r>
            <w:r>
              <w:rPr>
                <w:sz w:val="24"/>
                <w:szCs w:val="24"/>
                <w:lang w:val="en-US" w:eastAsia="en-US"/>
              </w:rPr>
              <w:t>Заполнение документов и проведение ревизии кассы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Практическое занятие № 25 «</w:t>
            </w:r>
            <w:r>
              <w:rPr>
                <w:sz w:val="24"/>
                <w:szCs w:val="24"/>
                <w:lang w:val="en-US" w:eastAsia="en-US"/>
              </w:rPr>
              <w:t>Работа с нормативными документами: виды ответственности за нарушение кассовой дисципл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  <w:tbl>
            <w:tblPr>
              <w:tblW w:w="12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2"/>
              <w:gridCol w:w="1054"/>
            </w:tblGrid>
            <w:tr>
              <w:trPr>
                <w:trHeight w:val="2202" w:hRule="atLeast"/>
              </w:trPr>
              <w:tc>
                <w:tcPr>
                  <w:tcW w:w="11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Изучить организацию кассы на предприятии</w:t>
                  </w:r>
                </w:p>
                <w:p>
                  <w:pPr>
                    <w:pStyle w:val="P11"/>
                    <w:widowControl w:val="false"/>
                    <w:shd w:fill="FFFFFF" w:val="clear"/>
                    <w:tabs>
                      <w:tab w:val="clear" w:pos="720"/>
                      <w:tab w:val="left" w:pos="0" w:leader="none"/>
                      <w:tab w:val="left" w:pos="426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Заполнение анкеты-опрос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читать лимит кассы организации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приказ об установлении лимита касс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первичных документов по кассе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ием денежной наличности по при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дача денежной наличности по расходным кассовым ордера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роверка наличия в первичных бухгалтерских документах обязательных реквизитов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формальная проверка документов, поверка по существу, арифметическая проверк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проведение группировки первичных бухгалтерских документов по ряду признаков. Таксировка и контировка первичных бухгалтерских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ов по кассе.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объявления на взнос наличных в банк и чек при снятии денежных средств с расчетного сче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Заполнение кассовой книг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ботка отчета кассир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ение журнала хозяйственных операций за определенный период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первичных бухгалтерских документов для хранения</w:t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1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азработка внутреннего документа по организации работы с кассовой техникой (от регистрации до снятия с учета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олнить заявления о регистрации (перерегистрации)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45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заявления о снятии контрольно-кассовой техники с регистрационного учета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</w:t>
                  </w:r>
                  <w:hyperlink w:anchor="Par572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регистрации контрольно-кассовой техники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51" w:leader="none"/>
                      <w:tab w:val="left" w:pos="993" w:leader="none"/>
                    </w:tabs>
                    <w:autoSpaceDE w:val="tru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олнить  </w:t>
                  </w:r>
                  <w:hyperlink w:anchor="Par648">
                    <w:r>
                      <w:rPr>
                        <w:rStyle w:val="InternetLink"/>
                        <w:sz w:val="24"/>
                        <w:szCs w:val="24"/>
                      </w:rPr>
                      <w:t>форму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арточки о снятии контрольно-кассовой техники с регистрационного учет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Изучить порядок инвентаризации кассы в организа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ставить приказы о проведении инвентаризации по форме ИНВ-2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Заполнить акт инвентаризации по форме ИНВ-15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явление расхождений между сведениями о фактическом наличии и данными бухгалтерского учета путем их сопостав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четное занятие – защита работы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ОК 0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 ПК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567" w:right="567" w:gutter="0" w:header="720" w:top="1134" w:footer="0" w:bottom="56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 Наличие учебного кабинета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комплект бланков унифицированных первичных документов и образцы их заполн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едполагает наличие контрольно-кассового оборудования, счетчика и детектора банкнот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567"/>
        <w:jc w:val="both"/>
        <w:rPr/>
      </w:pPr>
      <w:r>
        <w:rPr>
          <w:rFonts w:eastAsia="Arial Unicode MS"/>
          <w:sz w:val="28"/>
          <w:szCs w:val="28"/>
        </w:rPr>
        <w:t xml:space="preserve">технические средства обучения;  </w:t>
      </w:r>
    </w:p>
    <w:p>
      <w:pPr>
        <w:pStyle w:val="Style22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ерактивная доска или экран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tabs>
          <w:tab w:val="clear" w:pos="720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Кассовые и банковские операции с учетом всех изменений в законодательстве» - М:АБАК, 2023 г. – 336 с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. Учебник. – Ростов н/Д: Феникс, 2022. - 572 с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Налоговый кодекс РФ (часть первая) от 31.07.2017 года № 146-ФЗ </w:t>
      </w:r>
      <w:r>
        <w:rPr>
          <w:sz w:val="28"/>
          <w:szCs w:val="28"/>
        </w:rPr>
        <w:t xml:space="preserve">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Трудовой кодекс РФ от 30.12.2001 № 197-ФЗ </w:t>
      </w:r>
      <w:r>
        <w:rPr>
          <w:sz w:val="28"/>
          <w:szCs w:val="28"/>
        </w:rPr>
        <w:t xml:space="preserve">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widowControl/>
        <w:numPr>
          <w:ilvl w:val="0"/>
          <w:numId w:val="51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rStyle w:val="S4"/>
          <w:rFonts w:eastAsia="SimSun;宋体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5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>Указание Банка России от 26.12.2006 № 1778-У  "О признаках платежеспособности и правилах обмена банкнот и монеты Банка России (действующа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Дмитриева И. М.,  Бухгалтерский учет: учебник и практикум для СПО  — М.: Издательство Юрайт, 2023. — 30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ы: «Аудит», « Консультант+»,  «Бухгалтерский учет», </w:t>
      </w:r>
      <w:r>
        <w:rPr>
          <w:rFonts w:eastAsia="Arial Unicode MS"/>
          <w:bCs/>
          <w:sz w:val="28"/>
          <w:szCs w:val="28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9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0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11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12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>Реализация профессионального модуля предполагает обязательную учебную (</w:t>
      </w:r>
      <w:r>
        <w:rPr>
          <w:sz w:val="28"/>
          <w:szCs w:val="28"/>
        </w:rPr>
        <w:t>для получения первичных профессиональных навыков</w:t>
      </w:r>
      <w:r>
        <w:rPr>
          <w:rFonts w:eastAsia="Arial Unicode MS"/>
          <w:bCs/>
          <w:sz w:val="28"/>
          <w:szCs w:val="28"/>
        </w:rPr>
        <w:t xml:space="preserve">) практику. 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  <w:lang w:eastAsia="en-US"/>
        </w:rPr>
      </w:pPr>
      <w:r>
        <w:rPr>
          <w:rFonts w:eastAsia="Arial Unicode MS"/>
          <w:bCs/>
          <w:sz w:val="28"/>
          <w:szCs w:val="28"/>
        </w:rPr>
        <w:t xml:space="preserve">Учебная практика проводится концентрированно в учебном заведении </w:t>
      </w:r>
      <w:r>
        <w:rPr>
          <w:sz w:val="28"/>
          <w:szCs w:val="28"/>
        </w:rPr>
        <w:t>в учебных аудиториях, оснащенных необходимым учебным, методическим, информационным, программным обеспечением</w:t>
      </w:r>
      <w:r>
        <w:rPr>
          <w:rFonts w:eastAsia="Arial Unicode MS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КОНТРОЛЬ И ОЦЕНКА РЕЗУЛЬТАТОВ ОСВОЕНИЯ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нтроль и оценка </w:t>
      </w:r>
      <w:r>
        <w:rPr>
          <w:sz w:val="28"/>
          <w:szCs w:val="28"/>
          <w:lang w:val="ru-RU"/>
        </w:rPr>
        <w:t>результатов освоения дисциплины осуществляется преподавателем 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цесс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ческих за</w:t>
      </w:r>
      <w:r>
        <w:rPr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тий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стировани</w:t>
      </w:r>
      <w:r>
        <w:rPr>
          <w:spacing w:val="1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, а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я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мися индивидуальных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544"/>
        <w:gridCol w:w="32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своенности компетенций - 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своенности компетенций - зн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/>
              <w:numPr>
                <w:ilvl w:val="0"/>
                <w:numId w:val="7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/>
              <w:numPr>
                <w:ilvl w:val="0"/>
                <w:numId w:val="7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51" w:leader="none"/>
              </w:tabs>
              <w:autoSpaceDE w:val="true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20"/>
                <w:tab w:val="left" w:pos="51" w:leader="none"/>
              </w:tabs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Опроса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Выполнения и защиты практически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- Контрольное тестирование по темам курса.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sz w:val="24"/>
                <w:szCs w:val="24"/>
              </w:rPr>
              <w:t>-подготовка и выступление с сообщением</w:t>
            </w:r>
            <w:r>
              <w:rPr>
                <w:bCs/>
                <w:sz w:val="24"/>
                <w:szCs w:val="24"/>
              </w:rPr>
              <w:t>, докладом (презентацией)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extAlignment w:val="baseline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МДК 03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экзамен по профессиональному модулю 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4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емы структурирования информации</w:t>
            </w:r>
          </w:p>
          <w:p>
            <w:pPr>
              <w:pStyle w:val="Normal"/>
              <w:widowControl/>
              <w:numPr>
                <w:ilvl w:val="0"/>
                <w:numId w:val="4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6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/>
              <w:numPr>
                <w:ilvl w:val="0"/>
                <w:numId w:val="6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ивать жизнеспособность проектной идеи, составлят план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а разработки презентации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/>
              <w:numPr>
                <w:ilvl w:val="0"/>
                <w:numId w:val="7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/>
            </w:pPr>
            <w:r>
              <w:rPr>
                <w:spacing w:val="-4"/>
                <w:sz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  <w:sz w:val="24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pacing w:val="-4"/>
                <w:sz w:val="24"/>
              </w:rPr>
            </w:pPr>
            <w:r>
              <w:rPr>
                <w:sz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сихологические особенности личност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роявлять толерантность в рабочем коллектив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построения устных сообщени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5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7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numPr>
                <w:ilvl w:val="0"/>
                <w:numId w:val="7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обенности произношения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вила чтения текстов профессиональной направлен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К 1.1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widowControl/>
              <w:numPr>
                <w:ilvl w:val="0"/>
                <w:numId w:val="3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исправлять ошибки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компьютерные программы для ведения бухгалтерского учета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работы в информационных и справочно-правовых систем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порядок исправления ошибок в первичных бухгалтерских документах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обязательные реквизиты первичного учетного документа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проведения проверки перв</w:t>
            </w:r>
            <w:r>
              <w:rPr>
                <w:sz w:val="24"/>
                <w:szCs w:val="24"/>
              </w:rPr>
              <w:t>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авила заполнения отчета кассира в бухгалтерию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ПК 1.2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бухгалтерского учета организац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30" w:leader="none"/>
              </w:tabs>
              <w:ind w:left="0" w:hanging="0"/>
              <w:rPr/>
            </w:pPr>
            <w:r>
              <w:rPr>
                <w:rFonts w:eastAsia="Calibri"/>
                <w:sz w:val="24"/>
                <w:szCs w:val="24"/>
              </w:rPr>
              <w:t>проводить учет кассовых операций, денежны</w:t>
            </w:r>
            <w:r>
              <w:rPr>
                <w:sz w:val="24"/>
                <w:szCs w:val="24"/>
              </w:rPr>
              <w:t>х документов и переводов в пути</w:t>
            </w:r>
          </w:p>
          <w:p>
            <w:pPr>
              <w:pStyle w:val="Normal"/>
              <w:widowControl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autoSpaceDE w:val="true"/>
              <w:ind w:left="0" w:hanging="0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учитывать особенности учета кассовых операций в иностранной валю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3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т кассовых операций, денежных документов и переводов в пути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  <w:tab w:val="left" w:pos="33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чета кассовых операций в иностранной валюте и операций по валютным счета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К 2.1.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снове рабочего плана счетов бухгалтерского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регулирующие порядок проведения инвентаризации активов и обязатель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, и порядок проведения инвентаризации различных объектов бухгалтерского учет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подготовки к инвентаризации, порядок оформления сличительных ведомостей, инвентаризационных описей, актов инвентаризаци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тражения в учете результатов инвентар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начислению и перечислению налогов 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сборов в бюджеты различных уровн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овать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контрольно-кассовой технико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характеристик современной контрольно-кассовой техник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  <w:tab w:val="left" w:pos="36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, предъявляемые к ККТ, используемой организациями и ИП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регистрации ККТ, снятия с учета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ККТ при осуществлении наличных денежных расчетов и расчетов с использованием платежных кар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</w:p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формлять платежные документы для перечисления налогов и сборов в бюджет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контролировать их прохождение по расчетно-кассовым банковским операция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ять сомнительные и неплатежеспособные денежные знаки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ливать денежную наличность  к сдаче инкасс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ормативно-правовой базы, регламентирующей организацию работы </w:t>
            </w:r>
            <w:r>
              <w:rPr>
                <w:bCs/>
                <w:sz w:val="24"/>
                <w:szCs w:val="24"/>
              </w:rPr>
              <w:t>с неплатежными, сомнительными и имеющие признаки подделки денежной наличность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авила определения признаков подлинности и платежности денежных знаков российской валюты и других государств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ядок </w:t>
            </w:r>
            <w:r>
              <w:rPr>
                <w:sz w:val="24"/>
                <w:szCs w:val="24"/>
                <w:lang w:val="en-US" w:eastAsia="en-US"/>
              </w:rPr>
              <w:t>изъятия из кассы ветхих купюр</w:t>
            </w:r>
          </w:p>
          <w:p>
            <w:pPr>
              <w:pStyle w:val="Style22"/>
              <w:numPr>
                <w:ilvl w:val="0"/>
                <w:numId w:val="44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и денежной наличности  к сдаче инкассатор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orient="landscape" w:w="16838" w:h="11906"/>
      <w:pgMar w:left="567" w:right="567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4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lfaen" w:hAnsi="Sylfaen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lfaen" w:hAnsi="Sylfaen" w:cs="Sylfae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" w:hAnsi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alibri" w:hAnsi="Calibri" w:cs="Calibri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cs="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</w:rPr>
  </w:style>
  <w:style w:type="character" w:styleId="Style18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ПООПобычный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ПООПобычный"/>
    <w:basedOn w:val="Style25"/>
    <w:qFormat/>
    <w:pPr/>
    <w:rPr>
      <w:b/>
    </w:rPr>
  </w:style>
  <w:style w:type="paragraph" w:styleId="13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s://www.minfin.ru/ru/perfomance/" TargetMode="External"/><Relationship Id="rId10" Type="http://schemas.openxmlformats.org/officeDocument/2006/relationships/hyperlink" Target="https://www.nalog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://edu.1cfresh.com/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34:00Z</dcterms:created>
  <dc:creator>Нина</dc:creator>
  <dc:description/>
  <cp:keywords/>
  <dc:language>en-US</dc:language>
  <cp:lastModifiedBy>Админ</cp:lastModifiedBy>
  <cp:lastPrinted>2018-07-04T10:30:00Z</cp:lastPrinted>
  <dcterms:modified xsi:type="dcterms:W3CDTF">2025-06-24T11:34:00Z</dcterms:modified>
  <cp:revision>24</cp:revision>
  <dc:subject/>
  <dc:title>Паспорт рабочей программы профессионального модуля ПМ 01</dc:title>
</cp:coreProperties>
</file>